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748819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94562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64339458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